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rPr/>
      </w:pPr>
      <w:r>
        <w:rPr/>
        <w:t>Хронометраж</w:t>
      </w:r>
    </w:p>
    <w:p>
      <w:pPr>
        <w:pStyle w:val="Heading2"/>
        <w:ind w:hanging="0"/>
        <w:jc w:val="center"/>
        <w:rPr/>
      </w:pPr>
      <w:r>
        <w:rPr/>
        <w:t>Регата Московского Моря 2009 г.</w:t>
      </w:r>
    </w:p>
    <w:p>
      <w:pPr>
        <w:pStyle w:val="Heading2"/>
        <w:ind w:hanging="0"/>
        <w:jc w:val="center"/>
        <w:rPr/>
      </w:pPr>
      <w:r>
        <w:rPr/>
        <w:t>22 – 23 августа, Отсыпка</w:t>
      </w:r>
    </w:p>
    <w:p>
      <w:pPr>
        <w:pStyle w:val="Normal"/>
        <w:rPr>
          <w:b/>
          <w:b/>
        </w:rPr>
      </w:pPr>
      <w:r>
        <w:rPr>
          <w:b/>
        </w:rPr>
        <w:t>Класс СВОБОДНЫ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853"/>
        <w:gridCol w:w="883"/>
        <w:gridCol w:w="809"/>
        <w:gridCol w:w="883"/>
        <w:gridCol w:w="747"/>
        <w:gridCol w:w="883"/>
        <w:gridCol w:w="744"/>
        <w:gridCol w:w="698"/>
        <w:gridCol w:w="697"/>
        <w:gridCol w:w="761"/>
        <w:gridCol w:w="770"/>
        <w:gridCol w:w="883"/>
        <w:gridCol w:w="834"/>
        <w:gridCol w:w="978"/>
        <w:gridCol w:w="1008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Го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ремя на финише \ место в классе = очк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умма времё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б/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Якуненк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. Малют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’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3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3’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1’0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Зворыки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. Герас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’30”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10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25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2’15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3’5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8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 Багае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. Скрибко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Д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Ю.Краснопёр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.Краснопёр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ласс 13 КВ. М.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10"/>
        <w:gridCol w:w="811"/>
        <w:gridCol w:w="809"/>
        <w:gridCol w:w="883"/>
        <w:gridCol w:w="747"/>
        <w:gridCol w:w="883"/>
        <w:gridCol w:w="744"/>
        <w:gridCol w:w="883"/>
        <w:gridCol w:w="697"/>
        <w:gridCol w:w="883"/>
        <w:gridCol w:w="770"/>
        <w:gridCol w:w="883"/>
        <w:gridCol w:w="834"/>
        <w:gridCol w:w="1003"/>
        <w:gridCol w:w="1008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время на финише \ место в классе = оч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9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Фёдоров</w:t>
            </w:r>
            <w:r>
              <w:rPr>
                <w:lang w:val="en-US"/>
              </w:rPr>
              <w:br/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Блохин</w:t>
            </w:r>
            <w:r>
              <w:rPr>
                <w:lang w:val="en-US"/>
              </w:rPr>
              <w:br/>
            </w: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Фёдор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’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45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’57”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8’50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1’32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7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Успенский</w:t>
              <w:br/>
              <w:t>А.Успенская</w:t>
              <w:br/>
              <w:t>А.Бивейни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21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2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9’05”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6’30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2’16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Святенко</w:t>
              <w:br/>
              <w:t>А.Бассель</w:t>
              <w:br/>
              <w:t>В.Матвее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20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1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7’1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8’20”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06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5’06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9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Белоклоков</w:t>
              <w:br/>
              <w:t>Д.Ксенофонт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’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2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2’1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1’20”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9’50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6’45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7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Илленко</w:t>
              <w:br/>
              <w:t>О.Врублевск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’13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5’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4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3’20”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6’55”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06’08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2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Р.Илленко</w:t>
              <w:br/>
              <w:t>А.А.Илленк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58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44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Е. Жилёнис</w:t>
              <w:br/>
              <w:t>В. Пимен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40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3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4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Юдин</w:t>
              <w:br/>
              <w:t>В. Савиц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25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45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33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СП1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М. Загулов</w:t>
              <w:br/>
              <w:t>М. Загуло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6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М.Попов</w:t>
              <w:br/>
              <w:t>Ю.Латипова</w:t>
              <w:br/>
              <w:t>Д.Мариенк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0’40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СП1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.Томашук</w:t>
              <w:br/>
              <w:t>Е.Корноух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36”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 + 20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05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9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.Втулкин</w:t>
              <w:br/>
              <w:t>П.Селиверст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b/>
        </w:rPr>
        <w:t>Класс 10 КВ.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30"/>
        <w:gridCol w:w="883"/>
        <w:gridCol w:w="779"/>
        <w:gridCol w:w="883"/>
        <w:gridCol w:w="722"/>
        <w:gridCol w:w="883"/>
        <w:gridCol w:w="717"/>
        <w:gridCol w:w="883"/>
        <w:gridCol w:w="697"/>
        <w:gridCol w:w="883"/>
        <w:gridCol w:w="744"/>
        <w:gridCol w:w="883"/>
        <w:gridCol w:w="802"/>
        <w:gridCol w:w="1003"/>
        <w:gridCol w:w="996"/>
      </w:tblGrid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lang w:val="en-US"/>
              </w:rPr>
            </w:pPr>
            <w:r>
              <w:rPr/>
              <w:t xml:space="preserve">Го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ремя на финише \ место в классе = оч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умма</w:t>
            </w:r>
            <w:r>
              <w:rPr>
                <w:lang w:val="en-US"/>
              </w:rPr>
              <w:t xml:space="preserve"> кроме пер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1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Лебедев</w:t>
              <w:br/>
              <w:t>Т.Тихонраво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2’55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3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(56’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4’30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5</w:t>
            </w:r>
            <w:r>
              <w:rPr/>
              <w:t>'55</w:t>
            </w:r>
            <w:r>
              <w:rPr>
                <w:lang w:val="en-US"/>
              </w:rPr>
              <w:t>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 xml:space="preserve">СП4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ндрей Ланцов</w:t>
              <w:br/>
              <w:t>Алексей Ланц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2’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7’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1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6’3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4’30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16’15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4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П.Ласточкин</w:t>
              <w:br/>
              <w:t>С.Петр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2’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45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30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5’4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7’35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КМ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Г.Лисин</w:t>
              <w:br/>
              <w:t>Д.Лис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’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35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20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50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9’25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3’05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3’15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7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Яна Зиброва</w:t>
              <w:br/>
              <w:t>Н.Удалова</w:t>
              <w:br/>
              <w:t>Л.Зинковск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’30”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2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1’28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05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К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.Пикунов</w:t>
              <w:br/>
              <w:t>И.Аманов</w:t>
              <w:br/>
              <w:t>Л.Алути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’10”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5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15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2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 + 20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7’1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1’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2’40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К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И.Батуганов</w:t>
              <w:br/>
              <w:t>А.Вавилов</w:t>
              <w:br/>
              <w:t>А.Кож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’50”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5’3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30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2’20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0’15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7’35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48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Р.Миножетдинов</w:t>
              <w:br/>
              <w:t>С.Золотухин</w:t>
              <w:br/>
              <w:t>Н.Миножетди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2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55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4’34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7’25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Яковлев</w:t>
              <w:br/>
              <w:t>О.Макушина</w:t>
              <w:br/>
              <w:t>Е.Павлен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50”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55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35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05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7’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3’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4’35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30"/>
        <w:gridCol w:w="883"/>
        <w:gridCol w:w="784"/>
        <w:gridCol w:w="883"/>
        <w:gridCol w:w="726"/>
        <w:gridCol w:w="883"/>
        <w:gridCol w:w="723"/>
        <w:gridCol w:w="883"/>
        <w:gridCol w:w="697"/>
        <w:gridCol w:w="883"/>
        <w:gridCol w:w="748"/>
        <w:gridCol w:w="883"/>
        <w:gridCol w:w="807"/>
        <w:gridCol w:w="975"/>
        <w:gridCol w:w="99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К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.Тапкин</w:t>
              <w:br/>
              <w:t>М.Соколов</w:t>
              <w:br/>
              <w:t>Ю.Баянди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25”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5’55”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1’25”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34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Белоголов</w:t>
              <w:br/>
              <w:t>И.Беляко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55”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1’30”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50”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66'07"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2’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о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Т.Баутов</w:t>
              <w:br/>
              <w:t>И.Швен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6’25”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одкласс 10 КВ. М. БЕЗ СПИНАКЕ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28"/>
        <w:gridCol w:w="883"/>
        <w:gridCol w:w="782"/>
        <w:gridCol w:w="883"/>
        <w:gridCol w:w="724"/>
        <w:gridCol w:w="883"/>
        <w:gridCol w:w="715"/>
        <w:gridCol w:w="6"/>
        <w:gridCol w:w="877"/>
        <w:gridCol w:w="6"/>
        <w:gridCol w:w="691"/>
        <w:gridCol w:w="6"/>
        <w:gridCol w:w="877"/>
        <w:gridCol w:w="6"/>
        <w:gridCol w:w="736"/>
        <w:gridCol w:w="10"/>
        <w:gridCol w:w="873"/>
        <w:gridCol w:w="10"/>
        <w:gridCol w:w="790"/>
        <w:gridCol w:w="15"/>
        <w:gridCol w:w="988"/>
        <w:gridCol w:w="99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время на финише \ место в классе = очки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ум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7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Яна Зиброва</w:t>
              <w:br/>
              <w:t>Н.Удалова</w:t>
              <w:br/>
              <w:t>Л.Зинковск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’30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6’25”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1’28”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05”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К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.Пикунов</w:t>
              <w:br/>
              <w:t>И.Аманов</w:t>
              <w:br/>
              <w:t>Л.Алути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’10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50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15”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25”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 + 2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7’10”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1’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7’50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Яковлев</w:t>
              <w:br/>
              <w:t>О.Макушина</w:t>
              <w:br/>
              <w:t>Е.Павлен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50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55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35”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05”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7’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3’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2’25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3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Белоголов</w:t>
              <w:br/>
              <w:t>И.Беляко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55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1’30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50”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66'07"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2’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о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Т.Баутов</w:t>
              <w:br/>
              <w:t>И.Швен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6’25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 7,5 КВ.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023"/>
        <w:gridCol w:w="883"/>
        <w:gridCol w:w="783"/>
        <w:gridCol w:w="883"/>
        <w:gridCol w:w="724"/>
        <w:gridCol w:w="883"/>
        <w:gridCol w:w="721"/>
        <w:gridCol w:w="883"/>
        <w:gridCol w:w="678"/>
        <w:gridCol w:w="883"/>
        <w:gridCol w:w="746"/>
        <w:gridCol w:w="883"/>
        <w:gridCol w:w="806"/>
        <w:gridCol w:w="1003"/>
        <w:gridCol w:w="100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Го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ремя на финише \ место в классе = оч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умма</w:t>
            </w:r>
            <w:r>
              <w:rPr>
                <w:lang w:val="en-US"/>
              </w:rPr>
              <w:t xml:space="preserve"> времё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М.И.Шандыбин</w:t>
              <w:br/>
              <w:t>А.М.Шандыбин</w:t>
              <w:br/>
              <w:t>И.М.Шандыбин</w:t>
              <w:br/>
              <w:t>М.М.Шандыб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'50"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30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10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’30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40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7’55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1’35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СП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Красник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4’40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’30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’35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45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3’30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Ж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.Зленко</w:t>
              <w:br/>
              <w:t>А.Тихо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30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45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40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15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35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03’45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Лидия Ярошен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40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10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</w:t>
            </w:r>
            <w:r>
              <w:rPr/>
              <w:t>3</w:t>
            </w:r>
            <w:r>
              <w:rPr>
                <w:lang w:val="en-US"/>
              </w:rPr>
              <w:t>0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30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8’35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02’25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о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Шапарин</w:t>
              <w:br/>
              <w:t>Ю.Ларё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’30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en-US"/>
              </w:rPr>
              <w:t xml:space="preserve">27’15” </w:t>
            </w:r>
            <w:r>
              <w:rPr/>
              <w:t>+ д/к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15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45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50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97’35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СП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. Исае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4’50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38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5’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7’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’15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05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09’48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4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.Тодорашко</w:t>
              <w:br/>
              <w:t>Ю.Румянцев</w:t>
              <w:br/>
              <w:t>Б.Самохим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25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</w:t>
            </w:r>
            <w:r>
              <w:rPr/>
              <w:t>20</w:t>
            </w:r>
            <w:r>
              <w:rPr>
                <w:lang w:val="en-US"/>
              </w:rPr>
              <w:t>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2’25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’30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45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16’25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2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Гуськин</w:t>
              <w:br/>
              <w:t>Ю.Румянцев</w:t>
              <w:br/>
              <w:t>Б.Самох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25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25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3’35”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30”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40”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1’58”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0’33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ласс 5 КВ.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937"/>
        <w:gridCol w:w="883"/>
        <w:gridCol w:w="722"/>
        <w:gridCol w:w="883"/>
        <w:gridCol w:w="672"/>
        <w:gridCol w:w="883"/>
        <w:gridCol w:w="670"/>
        <w:gridCol w:w="883"/>
        <w:gridCol w:w="647"/>
        <w:gridCol w:w="883"/>
        <w:gridCol w:w="691"/>
        <w:gridCol w:w="883"/>
        <w:gridCol w:w="752"/>
        <w:gridCol w:w="1003"/>
        <w:gridCol w:w="983"/>
      </w:tblGrid>
      <w:tr>
        <w:trPr/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Го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ремя на финише \ место в классе = оч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умма</w:t>
            </w:r>
            <w:r>
              <w:rPr>
                <w:lang w:val="en-US"/>
              </w:rPr>
              <w:t xml:space="preserve"> времё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5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Л. Ярошен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7’4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0’10”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8’30”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7’30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8’35”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3’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02’25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Фёдор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31'25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7’45”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1’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15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5’20”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6’20”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0’05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6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М.Кацеви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4’1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8’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5’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8’42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50”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30”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0’12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Шху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П.Григорье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5’5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2’25”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45”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8’40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3’10”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9’43”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2’33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р.бел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Григорье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9’25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6’05”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25”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’40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6’13”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4’40”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98’28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р.красн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Журавлё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.Онищен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3’5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2’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9’50”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0’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1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Иван Синяв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1’50”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8’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45”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2’10”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Пояснения</w:t>
      </w:r>
      <w:r>
        <w:rPr/>
        <w:t>. Залиты краской результаты, не вошедшие в итоговую сумму очков. Суда Мо26 (во второй гонке), ТК5 (в четвёртой гонке) и СП118 (во второй гонке) были наказаны за нарушение правил расхождения судов. В первой гонке 7 первых судов не были зафиксированы в финишном протокол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удейская бригада:</w:t>
      </w:r>
    </w:p>
    <w:p>
      <w:pPr>
        <w:pStyle w:val="Normal"/>
        <w:jc w:val="left"/>
        <w:rPr/>
      </w:pPr>
      <w:r>
        <w:rPr/>
        <w:t xml:space="preserve">Главный судья </w:t>
        <w:tab/>
        <w:tab/>
        <w:t>Виктор Белоозеров</w:t>
      </w:r>
    </w:p>
    <w:p>
      <w:pPr>
        <w:pStyle w:val="Normal"/>
        <w:jc w:val="left"/>
        <w:rPr/>
      </w:pPr>
      <w:r>
        <w:rPr/>
        <w:t>Судья на старте</w:t>
        <w:tab/>
        <w:tab/>
        <w:t>Григорий Шмерлинг</w:t>
      </w:r>
    </w:p>
    <w:p>
      <w:pPr>
        <w:pStyle w:val="Normal"/>
        <w:jc w:val="left"/>
        <w:rPr/>
      </w:pPr>
      <w:r>
        <w:rPr/>
        <w:t>Секретарь</w:t>
        <w:tab/>
        <w:tab/>
        <w:tab/>
        <w:t>Юлия Косарская</w:t>
      </w:r>
    </w:p>
    <w:p>
      <w:pPr>
        <w:pStyle w:val="Normal"/>
        <w:jc w:val="left"/>
        <w:rPr/>
      </w:pPr>
      <w:r>
        <w:rPr/>
        <w:t xml:space="preserve">Отмашка на финише </w:t>
        <w:tab/>
        <w:t>Борис Самохин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6.8pt;mso-wrap-distance-left:0pt;mso-wrap-distance-right:0pt;mso-wrap-distance-top:0pt;mso-wrap-distance-bottom:0pt;margin-top:0.05pt;mso-position-vertical-relative:text;margin-left:6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before="0" w:after="0"/>
      <w:ind w:right="-2" w:firstLine="454"/>
      <w:outlineLvl w:val="9"/>
    </w:pPr>
    <w:rPr>
      <w:color w:val="00008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48:00Z</dcterms:created>
  <dc:creator>RTFM77</dc:creator>
  <dc:description/>
  <cp:keywords/>
  <dc:language>en-US</dc:language>
  <cp:lastModifiedBy>RTFM77</cp:lastModifiedBy>
  <cp:lastPrinted>2009-05-26T09:57:00Z</cp:lastPrinted>
  <dcterms:modified xsi:type="dcterms:W3CDTF">2009-08-31T15:23:00Z</dcterms:modified>
  <cp:revision>3</cp:revision>
  <dc:subject/>
  <dc:title>Турнирная таблица</dc:title>
</cp:coreProperties>
</file>